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24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.811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, sob demanda, de PÓ DE CAFÉ, acondicionado em pacotes de 500g (quinhentos gramas) embalados à vácuo, para atender às necessidades das Secretarias Municipais, Subprefeituras e Fundação, 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426"/>
      <w:rPr/>
    </w:pPr>
    <w:bookmarkStart w:id="0" w:name="_Hlk186723892"/>
    <w:bookmarkStart w:id="1" w:name="_Hlk186723891"/>
    <w:bookmarkStart w:id="2" w:name="_Hlk186723195"/>
    <w:bookmarkStart w:id="3" w:name="_Hlk186723194"/>
    <w:bookmarkStart w:id="4" w:name="_Hlk184979020"/>
    <w:bookmarkStart w:id="5" w:name="_Hlk184979019"/>
    <w:bookmarkStart w:id="6" w:name="_Hlk184978710"/>
    <w:bookmarkStart w:id="7" w:name="_Hlk184978709"/>
    <w:bookmarkStart w:id="8" w:name="_Hlk184978498"/>
    <w:bookmarkStart w:id="9" w:name="_Hlk184978497"/>
    <w:bookmarkStart w:id="10" w:name="_Hlk184978041"/>
    <w:bookmarkStart w:id="11" w:name="_Hlk184978040"/>
    <w:bookmarkStart w:id="12" w:name="_Hlk184977120"/>
    <w:bookmarkStart w:id="13" w:name="_Hlk184977119"/>
    <w:bookmarkStart w:id="14" w:name="_Hlk181803705"/>
    <w:bookmarkStart w:id="15" w:name="_Hlk181803704"/>
    <w:bookmarkStart w:id="16" w:name="_Hlk168478270"/>
    <w:bookmarkStart w:id="17" w:name="_Hlk168478269"/>
    <w:r>
      <w:rPr>
        <w:lang w:val="en-US" w:eastAsia="en-US"/>
      </w:rPr>
      <w:drawing>
        <wp:inline distT="0" distB="0" distL="0" distR="0">
          <wp:extent cx="4848225" cy="1192530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848225" cy="1192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70400</wp:posOffset>
              </wp:positionH>
              <wp:positionV relativeFrom="paragraph">
                <wp:posOffset>290195</wp:posOffset>
              </wp:positionV>
              <wp:extent cx="2038350" cy="666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.811/2025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22.85pt;mso-position-vertical-relative:text;margin-left:352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1.811/2025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2-13T18:55:00Z</dcterms:modified>
  <cp:revision>13</cp:revision>
  <dc:subject/>
  <dc:title>Ilmo Sr</dc:title>
</cp:coreProperties>
</file>